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 Hobbes' Fri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nt lovingly created for your delectation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dressings and other fonty-typ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cintosh &amp; Windows Tru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haracters are in the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 0-9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hf_sample.gif file included with this archive for a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free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mail/Site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AmI Design - foxhound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ttp://members.tripod.com/whoami_desig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: http://members.xoom.com/evilho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don't scare me, Wiggum. That could be anyone's ass" - Diamond Joe Quimb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