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i there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Kingthings Xander is based on calligraphic pen-built letterforms adjusted to make a display textface - can also be used for text as long as it's not too small.  I hope that you enjoy using this font. Please feel free to make any suggestions to me at kevinking@kingthings.freeserve.co.uk. it would be good to get any comments/missing characters/etc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heer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Kevin King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xeter, Devon June 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