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80151162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690922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05889559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57378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8790648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277242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55145191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06830868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10400205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8937908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3601290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5872756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15267979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